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provádění péče v maloplošném zvláště chráněném území kategorie přírodní památ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ázev území: </w:t>
      </w:r>
      <w:r>
        <w:rPr>
          <w:b/>
        </w:rPr>
        <w:t>Jánský poto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29260</wp:posOffset>
                </wp:positionH>
                <wp:positionV relativeFrom="paragraph">
                  <wp:posOffset>70485</wp:posOffset>
                </wp:positionV>
                <wp:extent cx="5400675" cy="179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5"/>
                              <w:gridCol w:w="1985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otk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čet jednotek za dobu trvání smlouv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v Kč za jednotk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celkem v Kč včetně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zaikovité kosení 2/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straňování náletových dřevi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straňování drobného odpad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h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41.4pt;mso-wrap-distance-left:7.05pt;mso-wrap-distance-right:7.05pt;mso-wrap-distance-top:0pt;mso-wrap-distance-bottom:0pt;margin-top:5.55pt;mso-position-vertical-relative:text;margin-left:33.8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275"/>
                        <w:gridCol w:w="1985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notk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čet jednotek za dobu trvání smlouv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v Kč za jednotk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celkem v Kč včetně DPH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zaikovité kosení 2/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straňování náletových dřevi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straňování drobného odpad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h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NabNaNa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8:00Z</dcterms:created>
  <dc:creator>Radek K.</dc:creator>
  <dc:description/>
  <cp:keywords/>
  <dc:language>en-US</dc:language>
  <cp:lastModifiedBy>pepperny</cp:lastModifiedBy>
  <dcterms:modified xsi:type="dcterms:W3CDTF">2015-09-22T09:06:00Z</dcterms:modified>
  <cp:revision>12</cp:revision>
  <dc:subject/>
  <dc:title>FORMULÁŘ NABÍDKY</dc:title>
</cp:coreProperties>
</file>